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лава Платову-гер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волод Игоревич МЕРКУ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5 лет назад, 6 августа 1751 г., родился донской атаман генерал от кавалерии Матвей Иванович Пл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чество всегда было цветом русского воинства, верным защитником пограничных рубежей Российской империи. Из этого служилого сословия вышли сотни и тысячи прославленных героев, среди которых особенно выделяется генерал Матвей Иванович Платов. На Дону отношение к нему всегда было не просто почтительным, но почти благоговейным. Очевидно, что сегодняшнее возрождение казачества, да и русского государства вообще, не может состояться без ясной памяти о великих делах этого полководца и верного сына России.</w:t>
      </w:r>
    </w:p>
    <w:p>
      <w:pPr>
        <w:pStyle w:val="Normal"/>
        <w:rPr/>
      </w:pPr>
      <w:r>
        <w:rPr/>
        <w:t>Матвей Иванович Платов родился 6 августа 1751 года в станице Старочеркасской в семье войскового старшины Донского казачьего войска. С детства он воспитывался в православных традициях и получил от отца наставление верно служить Отечеству и Государю. Как и подобает казаку, всю свою жизнь М.И. Платов провёл в боевых походах, принимая участие во всех войнах и кампаниях, которые вела Российская империя на протяжении его жизни. Он поступил на службу тринадцатилетним юношей и прошёл воинский путь от простого казака до атамана войска Донского и кавалерийского генерала. Своим примером Платов показал, каким должен быть русский воин и честный защитник Родины.</w:t>
      </w:r>
    </w:p>
    <w:p>
      <w:pPr>
        <w:pStyle w:val="Normal"/>
        <w:rPr/>
      </w:pPr>
      <w:r>
        <w:rPr/>
        <w:t>Молодым казаком М.И. Платов участвовал в русско-турецкой войне 1768-1774 гг., и тогда же за доблестные заслуги был произведён в офицеры. Почти сразу после победы и заключения мирного договора с Османской империей, казачью часть, к которой был приписан Платов, срочно перебросили на Урал для подавления пугачёвского бунта.</w:t>
      </w:r>
    </w:p>
    <w:p>
      <w:pPr>
        <w:pStyle w:val="Normal"/>
        <w:rPr/>
      </w:pPr>
      <w:r>
        <w:rPr/>
        <w:t xml:space="preserve">В 1787-1791 гг. Платов участвовал в новой русско-турецкой войне, был участником взятия Очакова и Измаила. Победоносные войны приносили славу и величие не только государству Российскому, но и его лучшим сынам, проливавшим свою кровь на полях сражений. К тому времени </w:t>
      </w:r>
    </w:p>
    <w:p>
      <w:pPr>
        <w:pStyle w:val="Normal"/>
        <w:rPr/>
      </w:pPr>
      <w:r>
        <w:rPr/>
        <w:t xml:space="preserve">М.И. Платов дослужился до чина генерал-майора и был награждён Георгиевским орденом. </w:t>
      </w:r>
    </w:p>
    <w:p>
      <w:pPr>
        <w:pStyle w:val="Normal"/>
        <w:rPr/>
      </w:pPr>
      <w:r>
        <w:rPr/>
        <w:t xml:space="preserve">Молва о храбром командире распространялась в войсках, и вскоре М.И. Платова приняла императрица Екатерина Великая. Она беседовала с Платовым о казаках и отличила его перед другими генералами. </w:t>
      </w:r>
    </w:p>
    <w:p>
      <w:pPr>
        <w:pStyle w:val="Normal"/>
        <w:rPr/>
      </w:pPr>
      <w:r>
        <w:rPr/>
        <w:t>Но вскоре Екатерина II скончалась, и на российский престол вступил Павел Петрович. Новый император сперва тоже привечал М.И. Платова, но при дворе против него стала распространяться клевета. Боевой генерал стал жертвой вельможных интриг, был сослан в Кострому и пережил даже кратковременное заключение в Петропавловской крепости. Многих честных людей, служивших государству верой и правдой, постигала схожая участь. В этом, наверное, трагедия исторической судьбы России.</w:t>
      </w:r>
    </w:p>
    <w:p>
      <w:pPr>
        <w:pStyle w:val="Normal"/>
        <w:rPr/>
      </w:pPr>
      <w:r>
        <w:rPr/>
        <w:t>В январе 1801 г. Павел I направил казаков во главе с М.И. Платовым на завоевание Индии. Возможно, расчёт придворной клики был на то, что Платов не вернётся живым из этого тяжёлого и далёкого похода. Однако этого не вышло. В результате придворного заговора погиб сам Павел I, и восшедший на трон Александр I вернул казаков обратно.</w:t>
      </w:r>
    </w:p>
    <w:p>
      <w:pPr>
        <w:pStyle w:val="Normal"/>
        <w:rPr/>
      </w:pPr>
      <w:r>
        <w:rPr/>
        <w:t xml:space="preserve">По возвращении М.И. Платов стал атаманом Великого Войска Донского. Как никто иной он жертвовал собой ради родного казачества и фактически создал его и идейно, и внешне таким, каким оно просуществовало до большевистской революции. Со времени Платова у донских казаков появилась однообразная форма одежды: в качестве головного убора  -  кивер, на шароварах было положено иметь широкие алые лампасы. Казачьи сотни удостоились доверия нести личную охрану Его Императорского Величества. Помимо этого, </w:t>
      </w:r>
    </w:p>
    <w:p>
      <w:pPr>
        <w:pStyle w:val="Normal"/>
        <w:rPr/>
      </w:pPr>
      <w:r>
        <w:rPr/>
        <w:t>М.И. Платов основал новую столицу Донского войска - город Новочеркасск.</w:t>
      </w:r>
    </w:p>
    <w:p>
      <w:pPr>
        <w:pStyle w:val="Normal"/>
        <w:rPr/>
      </w:pPr>
      <w:r>
        <w:rPr/>
        <w:t>Но работа по созиданию казачества неразрывно переплеталась у Платова с участием во всё новых и новых сражениях. В 1806-1807 гг. он активно участвовал в войне с Францией. Во время заключения Тильзитского мира ему представился случай познакомиться с Наполеоном, который в знак уважения пожаловал атаману французский орден Почётного легиона. Но Платов не принял награды, сказав: "Я Наполеону не служил и служить не могу". Пожалуй, очень показательный пример для многих нынешних политиков и военачальников, не брезгующих получать награды из рук врагов страны.</w:t>
      </w:r>
    </w:p>
    <w:p>
      <w:pPr>
        <w:pStyle w:val="Normal"/>
        <w:rPr/>
      </w:pPr>
      <w:r>
        <w:rPr/>
        <w:t>Наполеон искренне восхищался воинскими качествами казаков. Ему приписывают фразу: "Дайте мне одних лишь казаков, и я покорю всю Европу". Неужели он при этом не понимал, что, начиная войну с Россией, он заведомо обрекал себя на поражение? Перед войной 1812 г. Платов побывал на очередной русско-турецкой войне. Но особенно воинские таланты Платова проявились, конечно, именно в войне с Наполеоном - войне, которая получила название Отечественной.</w:t>
      </w:r>
    </w:p>
    <w:p>
      <w:pPr>
        <w:pStyle w:val="Normal"/>
        <w:rPr/>
      </w:pPr>
      <w:r>
        <w:rPr/>
        <w:t>В заграничных походах русской армии 1813-1814 гг. М.И. Платов командовал казачьим корпусом. Именно тогда про него сложилась бодрая песня:</w:t>
      </w:r>
    </w:p>
    <w:p>
      <w:pPr>
        <w:pStyle w:val="Normal"/>
        <w:rPr/>
      </w:pPr>
      <w:r>
        <w:rPr/>
        <w:t xml:space="preserve">Слава Платову-герою! </w:t>
      </w:r>
    </w:p>
    <w:p>
      <w:pPr>
        <w:pStyle w:val="Normal"/>
        <w:rPr/>
      </w:pPr>
      <w:r>
        <w:rPr/>
        <w:t>Победитель был врагам!</w:t>
      </w:r>
    </w:p>
    <w:p>
      <w:pPr>
        <w:pStyle w:val="Normal"/>
        <w:rPr/>
      </w:pPr>
      <w:r>
        <w:rPr/>
        <w:t xml:space="preserve">Слава Платову-герою! </w:t>
      </w:r>
    </w:p>
    <w:p>
      <w:pPr>
        <w:pStyle w:val="Normal"/>
        <w:rPr/>
      </w:pPr>
      <w:r>
        <w:rPr/>
        <w:t>Слава донским казакам!</w:t>
      </w:r>
    </w:p>
    <w:p>
      <w:pPr>
        <w:pStyle w:val="Normal"/>
        <w:rPr/>
      </w:pPr>
      <w:r>
        <w:rPr/>
        <w:t xml:space="preserve">Матвей Иванович Платов скончался </w:t>
      </w:r>
    </w:p>
    <w:p>
      <w:pPr>
        <w:pStyle w:val="Normal"/>
        <w:rPr/>
      </w:pPr>
      <w:r>
        <w:rPr/>
        <w:t>3 января 1818 года и был похоронен в склепе Вознесенского собора в Новочеркас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ование  200-летия Новочеркас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ман Платов. Художник А.И.Фёд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6:41:00Z</dcterms:created>
  <dc:creator>vvv</dc:creator>
  <dc:description/>
  <dc:language>en-US</dc:language>
  <cp:lastModifiedBy>vvv</cp:lastModifiedBy>
  <dcterms:modified xsi:type="dcterms:W3CDTF">2006-08-06T06:42:00Z</dcterms:modified>
  <cp:revision>1</cp:revision>
  <dc:subject/>
  <dc:title>Слава Платову-герою</dc:title>
</cp:coreProperties>
</file>